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9 - TREPCZA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 ……/GKI/….../2025 z dnia …………………. 202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5/2026 i 2026/202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410"/>
        <w:gridCol w:w="1590"/>
      </w:tblGrid>
      <w:tr>
        <w:trPr>
          <w:trHeight w:val="315" w:hRule="atLeast"/>
        </w:trPr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REPCZA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lica, numer budynku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ł. w km 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Słoneczn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Jasn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Kwiatow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Złot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Rzeczn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6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 . Środkowa do bud 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4 (schody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Wesoł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5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 Glinic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Widokow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Wiśniow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l. Sadow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,40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ab/>
        <w:t>Szacowana ilość kursów: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ciągnikiem wyposażonym w pług śnieżny oraz  urządzenie (piaskarkę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ciągniku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max. 2 godziny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/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łużone ciąg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ciąg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ciąg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24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5-10-09T09:49:00Z</dcterms:modified>
  <cp:revision>20</cp:revision>
  <dc:subject/>
  <dc:title>ZADANIE NR 1 - ZAGÓRZ - zestawienie prac</dc:title>
</cp:coreProperties>
</file>